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З ИСТОРИИ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вижение хиппи зародилось в 60-х годах в США, и если более точно – в штате Калифорния, и очень быстро распространилось на весь мир. Хиппи в свое время эволюционировали из битников - субкультуры среднего класса, которые оказывают более длительное влияние на жизнь своих членов, более четко определяют свои ценности и формируют альтернативные стили жизни и институты (совместное воспитание детей, свободные школы, эксперименты в экологии, медицине и т.д.) Важнейшая особенность этих субкультур – это наличие выраженной в словах идеологии.</w:t>
      </w:r>
    </w:p>
    <w:p>
      <w:pPr>
        <w:pStyle w:val="Normal"/>
        <w:rPr/>
      </w:pPr>
      <w:r>
        <w:rPr/>
        <w:t>Основные элементы стиля, или если угодно, мировозрения хиппи, это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9360"/>
      </w:tblGrid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ацифизм (миролюбие и ненасилие) – один из главных аспектов идеологии хиппи, отсюда-то и их аполитичность, игнорирование власти, так как именно правители разжигают войны и заставляют людей воевать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Для них очень важно саморазвитие, а индивидуализм - как реакция на обезличенность массового общества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Как уже было замечено выше, им характерен отход от формальных социальных институтов, неудовлетворенность ими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Поиск глубокого духовного удовлетворения (в творческой работе). При выборе работы, критерием является ее творческий характер, а не оплата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Сознательное упрощение, т.е. сознательно переходят от обеспеченности к нищете</w:t>
            </w:r>
          </w:p>
        </w:tc>
      </w:tr>
      <w:tr>
        <w:trPr/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33985" cy="13398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И как большая часть молодежи с ее бунтарским характером, протестуют против упорядоченности, стандартизации жизни, а жить нужно только сегодняшним днем.</w:t>
            </w:r>
          </w:p>
        </w:tc>
      </w:tr>
    </w:tbl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реди наиболее ярких особенностей субкультуры хиппи - употребление наркотиков, сексуальные эксперименты, коммуны, фестивали, путешествия (они обожают путешествовать как по стране, так и за рубежом, обычно автостопом). Число употребляемых наркотиков увеличивается вместе с частотой ситуаций употребления, чаще встречается полинаркомания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сфере сексуальных отношений у хиппи - терпимость к добрачным и внебрачным связям, иногда полигамные (групповые) отношения, терпимость к гомо- и бисексуальности. Кстати, говорят, что именно хипповская идея «свободной любви» стала толчком к сексуальной революции в 60-70-х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Совместное проживание (коммуны) - отличительная черта хиппи; в других субкультурах такая форма поведения не встречается. Коммунальная жизнь хиппи имеет множество вариантов, отличающихся характером сексуальных отношений, употреблением наркотиков, участием в общественном производстве и т.д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САЙТИКИ </w:t>
      </w:r>
    </w:p>
    <w:p>
      <w:pPr>
        <w:pStyle w:val="Normal"/>
        <w:rPr/>
      </w:pPr>
      <w:hyperlink r:id="rId8">
        <w:r>
          <w:rPr>
            <w:rStyle w:val="InternetLink"/>
            <w:rFonts w:cs="Verdana" w:ascii="Verdana" w:hAnsi="Verdana"/>
            <w:b/>
            <w:color w:val="000000"/>
          </w:rPr>
          <w:t>Молодежная субкультура</w:t>
        </w:r>
      </w:hyperlink>
      <w:r>
        <w:rPr>
          <w:rFonts w:cs="Verdana" w:ascii="Verdana" w:hAnsi="Verdana"/>
          <w:color w:val="000000"/>
        </w:rPr>
        <w:br/>
      </w:r>
      <w:hyperlink r:id="rId9">
        <w:r>
          <w:rPr>
            <w:rStyle w:val="InternetLink"/>
            <w:rFonts w:cs="Verdana" w:ascii="Verdana" w:hAnsi="Verdana"/>
            <w:color w:val="000000"/>
          </w:rPr>
          <w:t>http://www.chat.ru/~sandym/nestrem.htm</w:t>
        </w:r>
      </w:hyperlink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</w:rPr>
        <w:t xml:space="preserve">В «Нестремных рассказах» Александра Марочкина вы сможете прочитать самые интересные описания из жизни хиппи: об их атрибутах, таких как хайр, хайратник, ксивник, рингушник, феньки; о самом главном идеологическом принципе хиппи - пацифизме и теориях происхождении значка пацифик. А для разнообразия (и для того, чтобы лучше понять – какие же они – эти хиппи) можно поразвлекаться и «неформальными» анекдотам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_themes/neon/neoabul1.gif" TargetMode="External"/><Relationship Id="rId3" Type="http://schemas.openxmlformats.org/officeDocument/2006/relationships/image" Target="file:///tmp/_themes/neon/neoabul1.gif" TargetMode="External"/><Relationship Id="rId4" Type="http://schemas.openxmlformats.org/officeDocument/2006/relationships/image" Target="file:///tmp/_themes/neon/neoabul1.gif" TargetMode="External"/><Relationship Id="rId5" Type="http://schemas.openxmlformats.org/officeDocument/2006/relationships/image" Target="file:///tmp/_themes/neon/neoabul1.gif" TargetMode="External"/><Relationship Id="rId6" Type="http://schemas.openxmlformats.org/officeDocument/2006/relationships/image" Target="file:///tmp/_themes/neon/neoabul1.gif" TargetMode="External"/><Relationship Id="rId7" Type="http://schemas.openxmlformats.org/officeDocument/2006/relationships/image" Target="file:///tmp/_themes/neon/neoabul1.gif" TargetMode="External"/><Relationship Id="rId8" Type="http://schemas.openxmlformats.org/officeDocument/2006/relationships/hyperlink" Target="http://www.chat.ru/~sandym/nestrem.htm" TargetMode="External"/><Relationship Id="rId9" Type="http://schemas.openxmlformats.org/officeDocument/2006/relationships/hyperlink" Target="http://www.chat.ru/~sandym/nestrem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21:51:00Z</dcterms:created>
  <dc:creator>Светлана Владимировна</dc:creator>
  <dc:description/>
  <dc:language>en-US</dc:language>
  <cp:lastModifiedBy>Светлана Владимировна</cp:lastModifiedBy>
  <dcterms:modified xsi:type="dcterms:W3CDTF">2003-11-08T21:52:00Z</dcterms:modified>
  <cp:revision>2</cp:revision>
  <dc:subject/>
  <dc:title/>
</cp:coreProperties>
</file>