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/>
      </w:pPr>
      <w:r>
        <w:rPr/>
        <w:t xml:space="preserve">Экспертное заключение о типе организации и других особенностях "Древнерусской Инглиистической Церкви Православных Староверов- Инглингов"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лександр ЗАЛУЖНЫЙ Советник юстиции I-го класса Михаил МЧЕДЛОВ Председатель Экспертного совета для проведения религиоведческой экспертизы при Минюсте РФ, докт. филос. наук, профессор </w:t>
      </w:r>
    </w:p>
    <w:p>
      <w:pPr>
        <w:pStyle w:val="Normal"/>
        <w:jc w:val="center"/>
        <w:rPr/>
      </w:pPr>
      <w:r>
        <w:rPr/>
        <w:t xml:space="preserve">Экспертный совет для проведения государственной религиоведческой экспертизы, изучив и всесторонне обсудив устав, основные положения доктрины, ознакомившись с видеоматериалами и другими документами, характеризующими учение, практику и организационное устройство объединения, выступающего под названием "Древнерусская Инглиистическая Церковь Православных Староверов-Инглингов", пришел к следующим выводам. </w:t>
      </w:r>
    </w:p>
    <w:p>
      <w:pPr>
        <w:pStyle w:val="Normal"/>
        <w:jc w:val="center"/>
        <w:rPr/>
      </w:pPr>
      <w:r>
        <w:rPr/>
        <w:t xml:space="preserve">1. "Древнерусская Инглиистическая Церковь Православных Староверов-Инглингов" имеет признаки религиозного объединения: вероучение, культово-обрядовую практику (религиозные ритуалы, праздники, посты, культовые помещения), осуществление религиозного обучения и воспитания иx последователей. По принятой в религиоведческой науке типологии ее можно характеризовать как неоязыческую религиозную организацию с жреческим культом. Вместе с тем, как вероучение и культовая практика, так и организационное устройство этого религиозного объединения еще не вполне сформировались, о чем, в частности, свидетельствует эволюция его самоназвания. В начале 1990-х гг. оно именовалось как "Орден-миссия Джива-храм Инглии". </w:t>
      </w:r>
    </w:p>
    <w:p>
      <w:pPr>
        <w:pStyle w:val="Normal"/>
        <w:jc w:val="center"/>
        <w:rPr/>
      </w:pPr>
      <w:r>
        <w:rPr/>
        <w:t xml:space="preserve">2. Сомнительна смысловая корректность нынешнего самоназвания организации: "Древнерусская Инглиистическая Церковь Православных Староверов-Инглингов". Во-первых, "Инглиистическая церковь" инглингов представляет собой тавтологию. Во-вторых, за понятиями "православие" и "староверие" многовековая традиция закрепила совершенно определенное содержание, поэтому навязывание им иных смыслов представляется неправомерным. В связи со сказанным, данное самоназвание является некорректным по отношению к уже зарегистрированным религиозным организациям и может вызвать напряженность в межконфессиональных отношениях. Однако при окончательном решении данного вопроса следует исходить из права организации самой определять свое название. </w:t>
      </w:r>
    </w:p>
    <w:p>
      <w:pPr>
        <w:pStyle w:val="Normal"/>
        <w:jc w:val="center"/>
        <w:rPr/>
      </w:pPr>
      <w:r>
        <w:rPr/>
        <w:t xml:space="preserve">3. Доктрина "Древнерусской Инглиистической Церкви Православных Староверов-Инглингов" содержит утверждение, что община инглингов объединяет всех людей с белым цветом кожи, который якобы служит свидетельством того, что они являются потомками Рода Небесного и Расы Великой (часть 2-я книги 3-й "Славяно-Арийские Веды"). То есть, члены общины наделяются особыми качествами, а на вступление в нее вводятся ограничения расового характера. Очевидно, что данное положение заключает в себе идею расового превосходства, пропаганда которого запрещена Конституцией Российской Федерации (ст. 29), а также вступает в противоречие со ст. 19 Конституции Российской Федерации, запрещающей любые формы ограничения прав граждан по признакам социальной, расовой, национальной, языковой или религиозной принадлежности, и ст. 26 Международного пакта о гражданских и политических правах. </w:t>
      </w:r>
    </w:p>
    <w:p>
      <w:pPr>
        <w:pStyle w:val="Normal"/>
        <w:jc w:val="center"/>
        <w:rPr/>
      </w:pPr>
      <w:r>
        <w:rPr/>
        <w:t xml:space="preserve">4. Одним из важнейших элементов символики "Древнерусской Инглиистической Церкви Православных Староверов-Инглингов" является солярный знак - свастика, используемый в обрядах, а также в качестве атрибута одежд и помещений. Как известно, свастика использовалась немецкими фашистами в 1930-40-е гг., используется она и в настоящее время неофашистами. Кроме того, в общинах во время богослужения принят как элемент культовой практики жест (вскидывание правой руки вверх), полностью идентичный фашистскому приветствию. </w:t>
      </w:r>
    </w:p>
    <w:p>
      <w:pPr>
        <w:pStyle w:val="Normal"/>
        <w:jc w:val="center"/>
        <w:rPr/>
      </w:pPr>
      <w:r>
        <w:rPr/>
        <w:t xml:space="preserve">Лидеры "Древнерусской Инглиистической Церкви Православных Староверов-Инглингов" справедливо указывают на то, что свастика не является созданием и исключительной принадлежностью фашистов. Действительно, за тысячелетия до них она служила ритуальным символом у народов Южной и Восточной Азии. </w:t>
      </w:r>
    </w:p>
    <w:p>
      <w:pPr>
        <w:pStyle w:val="Normal"/>
        <w:jc w:val="center"/>
        <w:rPr/>
      </w:pPr>
      <w:r>
        <w:rPr/>
        <w:t xml:space="preserve">Однако нельзя не учитывать, что этот символ, как и указанный жест приветствия, заключают в себе оскорбительную для граждан России, других стран СНГ, да и всех людей, так или иначе пострадавших от злодеяний фашистов в годы Второй мировой войны, идею "второсортности" тех, кто не принадлежит к арийской расе. Поэтому в соответствии с Федеральным законом "Об увековечении Победы советского народа в Великой Отечественной войне 1941-1945 годов" в Российской Федерации запрещается использование в любой форме нацистской символики как оскорбляющей многонациональный народ и память о понесенных в Великой Отечественной войне жертвах. </w:t>
      </w:r>
    </w:p>
    <w:p>
      <w:pPr>
        <w:pStyle w:val="Normal"/>
        <w:jc w:val="center"/>
        <w:rPr/>
      </w:pPr>
      <w:r>
        <w:rPr/>
        <w:t xml:space="preserve">Вышеизложенные факты представляются Экспертному совету препятствием для государственной регистрации в настоящее время "Древнерусской Инглиистической Церкви Православных Староверов-Инглингов" в качестве религиозной организации. </w:t>
      </w:r>
    </w:p>
    <w:p>
      <w:pPr>
        <w:pStyle w:val="Normal"/>
        <w:jc w:val="center"/>
        <w:rPr/>
      </w:pPr>
      <w:r>
        <w:rPr>
          <w:b/>
        </w:rPr>
        <w:t>Дата публикации: 20 Июня 2002</w:t>
      </w:r>
      <w:r>
        <w:rPr/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22:15:00Z</dcterms:created>
  <dc:creator>Светлана Владимировна</dc:creator>
  <dc:description/>
  <dc:language>en-US</dc:language>
  <cp:lastModifiedBy>Светлана Владимировна</cp:lastModifiedBy>
  <dcterms:modified xsi:type="dcterms:W3CDTF">2003-11-08T22:15:00Z</dcterms:modified>
  <cp:revision>2</cp:revision>
  <dc:subject/>
  <dc:title/>
</cp:coreProperties>
</file>