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ШЕЙЛА КЭЙВЕН</w:t>
        <w:br/>
        <w:t>Коммуна Хиппи в Хейте.</w:t>
        <w:br/>
        <w:t>Сен-Луи, Нью Критикс Пресс, 1972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Члены любого  социального  коллектива  разделяют  некоторый  корпу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циального  знания (так сказать, "прикладной" идеологии), что позволя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м интерпретировать события и формулировать свои экспектации в  термина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бщего  для  всех  мировосприятия. С этой точки зрения членом коллектив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является  всякий,  кто   соучаствует   в   "коллективной   репрезент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циального  знания", выступает перед прочими другими членами коллектив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  социальной  роли  "обобщенного  другого"  и  формирует   в   сознан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предвосхищающий   образ"   последствий   своего   поведения   в  данн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оллективе. "Член  коллектива"  -  это,  в  рамках  методологии  автора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сновная  единица  конкретно-социологического  анализа,  Член коллектив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рассматривается   и   как   носитель   идеологии   (   чаще   всего   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отрефлектированной   форме   "социального   знания"),   и   как  аген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актических -  непосредственных,  почти  автоматических  -  действий 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авыков.   Именно   на  этом  уровне  "индивидуального  членства"  автор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тремится  установить  соответствие  между  идеологическими  убеждения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иппи  и их "санкционированной практикой" (то есть поведением), которое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о-первых, расценивается самим членом коллектива как норма и, во-вторых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добряется  прочими  членами  коллектива как уместное и отвечающее тому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что ожидается от "обобщенного Другого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Поскольку   принадлежность   к   той  или  иной  социальной  групп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пределяется, во-первых, общностью  территориальных  условий  жизни,  и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о-вторых,   общностью   убеждений   и  верований,  Кейвен  предпосыла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арактеристике  идеологии  хиппи  краткий  экскурс  в  географическую 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циальную   предисторию   Хейт-Эшбери.  Этот  район  расположен  вблиз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географического центра Сан-Франциско и окаймлен двумя обширными парк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Торговые предприятия сосредоточены на главной улице Хейт-стрит. В райо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сколько школ, пять церквей, две  больницы,  библиотека,  стадион,  д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атерей-одиночек  и  приют  для  негоспитализируемых слабоумных. Это был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рабочий район с либерально-прогрессивной атмосферой". Состав  насел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был  однороден  во  всех отношениях. "Либеральные традиции" сочетались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ейт-Эшбери с "богемными традициями", поскольку здесь  издавна  селилис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удожники, писатели, актеры... На этом фоне стало ощутимым и присутств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евиантов (лиц с отклонениями в поведении и психике). Кроме того, в 196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году   гомосексуалисты   открыли  в  районе  свои  бары,  и  Хейт-Эшбер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евратился в место их регулярных встреч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В  1965 году коренные жители с удивлением обнаружили, что насел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х района пополнилось необыкновенным количеством  белых  молодых  люде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Этот  внезапный  приток  молодежи сопровождался открытием многочисл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афе, вызывающе декорированных, откровенно богемного свойства.  Новосел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тали  именовать  себя  "новой  общиной"  в  отличие  от "старой общины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аборигенов.  Открылось  множество   лавок   и   магазинов   для   хипп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Порядочные"  торговцы,  объявив  но вы х предпринимателей (как правило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иппи) "безответственными", отказались принять их в местное  объедин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торговцев,   и   те  образовали  собственную  "независимую  ассоциацию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Ассоциация лавочников - хипстеров послужила ядром, вокруг которого стал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формироваться и самоопределяться независимая община хипп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К  1966  году  население  Хейта  резко  распалось  на  две   части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тличающиеся  по  своему  возрастному составу (40 лет - "порядочные", 2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лет - хиппи), социальному (постоянная работа - У "порядочных", случайн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  у  хиппи), и рассовому (половина "порядочных" - негры, хиппи - сплош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белая молодежь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Наряду с внешними фактами самоутверждения общины хиппи определилас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 тоже стала очевидным  социальным  фактом  их  коллективная  идеолог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иппи верит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что человек должен быть свободным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что достичь свободы можно, лишь изменив внутренний строй души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что душевному освобождению способствуют наркотики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  что   поступки  внутренне  раскованного  человека  определяю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тремлением оберегать свою свободы как величайшую драгоценность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 что  красота  и свобода тождественны друг другу и что реализац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того и другого - чисто духовная проблема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что все, кто разделяют сказанное выше, образуют духовную общину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что духовная община - идеальная форма общежития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что все, думающие иначе, заблуждаютс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Наконец, в своем отношении к другим членам общины "настоящие хиппи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ледует  моральным  максимам:  "занимайся  своим  делом",  "ни к кому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лезь", "не суетись" (жаргонное "не тормошись"), "соучаствуй -  делись 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ругим".  Однако  реальное  содержание  этих максим можно уяснить лишь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онтексте общей системы убеждений. Так, моральное  положение  "занимай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воим делом" в соотнесении с другими нравственными постулатами означает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что коллектив признает за каждым членом право на самоосуществление и 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ступает  в  конфликт  с его личными намерениями и склонностями. Други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ловами, эта максима носит характер не  предписания,  а  гарантии.  Она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днако,  имеет  и  некоторое смутное положительное содержание: для хипп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заниматься своим делом" - эмблема нонконформизма. "Туристы", т.е. лица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сещающие Хейт, но не вливающиеся в общину, в глазах хиппи конформисты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отя с точки зрения здравого смысла они тоже занимаются  "своим  делом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Автор выделяет в качестве ведущих следующие аспекты идеологии хиппи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1. ВИДЕНИЕ (VISIОN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Это  слово самое популярное в идеологическом лексиконе хиппи, в н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заключены альфа и омега их мировосприятия. Подлинная духовная жизнь,  п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нению   хиппи,   заключается   в  сознании  безграничного  разнообраз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озможностей,  в  спообности  конструировать  образ  вещей,  не   да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чувственно  в  каждый  настоящий  момент. Все это приближается к идее об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абсолютном значении  ассоциативного,  поэтико-мифологического  мышл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гласно  объяснению одного из хиппи: "Вот вы смотрите на стакан с вод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 видите не просто стакан, а в нем что-то, что можно выпить6  но  еще 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рустальную прозрачность, и моря, и дождь, и радугу; Если вы представи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ебе все  эти  возможности  как  актуально  присутствующие,  вы  наконец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первые "по-настоящему" увидели стакан воды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"Видение", таким образом, заключается одновременно  в  актуализ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чувственного и духовного опыта как конкретной реальности, присутствующ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здесь-и-теперь" (по словам хиппи, "все реально"). "Может быть" и "могл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бы   быть",  "есть"  и  "не  есть"  -  равноправные  элементы  сознани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ключившегося в "видение". Именно с  этой  точки  зрения  "видение"резк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отивопоставляется  мировосприятию  "порядочных":  "Они думают, если в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оображаете нечто такое, чего нельзя потрогать, - это галлюцинация.  О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икогда  не  поймут, что идеи тоже реальны". Цель и значение "видения"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безусловное  приятие  "целостной"  реальности,  в  которой   нераздель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вязаны  психический  и  физический  миры.  Человек, достигший "видения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читается "свободным", "раскрепощенным в том смысле, что он в  состоян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еодолеть    непосредственную    данность   сиюминутного   чувствен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осприятия   и   вообразить   альтернативное   мироустройство.   Миров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необходимость"  растворяется и исчезает в открытом наборе возможностей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ичем  "свободный"  человек  способен  действовать  в  соответствии  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ткрывающимися   перед   ними   возможностями   и  чувственно  воплощ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альтернативную" реальность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"Видение"   и   сопутствующая   ему  свобода-  дело  индивидуаль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нициативы,  совершающееся  в  рамках  личного  опыта,  никто  не  мож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подарить"  видение  другому;  можно лишь попытаться создать для друг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условия, приближающиеся к "видению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t>2. НАРКОТИ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Относительно роли галлюционогенов хиппи придерживаются двух мнени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гласно  и  первому   и   второму   взгляду,   наркотики   способствую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расширению"  сознания,  создают  условия,  в  которых  человек начина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сознавать в себе наличие "души". Разногласия существуют лишь в  вопрос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  том  является  ли  наркотическое  опьянение необходимым и достаточ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условием или только одним из возможных  средств  "расширения  сознания"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ля  обретения  "видения".  По  словам одного из хиппи, прием наркотик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автоматически приводит людей к новому взгляду на  мир  -  многочислен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справедливости  "системы"  внезапно  делаются  очевидными, поскольку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ле сознания  впервые  всплывают  подавленные  "системой"  возможнос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гласно  такой  интерпретации,  тот  кто  не  вполне  принял  и  усвоил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аркотический  "опыт"  остается  чужд  "видению"  и,  следовательно6 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пособен  признать  истинность  идеологии  хиппи.  Затем, с той же точ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зрения, любой, прибегнувший  к  наркотикам,  по  необходимости  обрета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видение"   в  его  идеологически  фиксированной  форме.  Неудачный  и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атастрофический  опыт  галлюцинаций   в   таких   случаях   объясня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акими-либо   обстоятельствами:  "видение"  было  истинным,  но  новичо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казался неподготовленным к его правильному пониманию, или  был  слишк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тесно  связан с "обычным миром", или находился в неподходящем окружении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мешавшем "правильному" воздействию наркотика.  Один  такой  неудачник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безуспешно  перепробовавший  всевозможные  галлюциногены  и собирающий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братиться к новому сильнодействующему средству, твердил:  "Мне  нем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трашно, но я все-таки попробую. Я чувствую, мой страх - это страх пере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ткровением,  последствия  которого  я   еще   не   могу   принять   бе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противления. Но я чувствую, я должен, раз это истина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Согласно другому, более распространенному мнению, прием  наркотик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   является  идеологическим  императивом:  наркотики  только  одно  и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редств, помогающих разрушить границы привычного восприятия, но сами о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 преображают личность: "Хотя "кислота" не имеет ценности сама по себе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  делает  вас  ни  святым,  ни  добрым,  ни  мудрым,  а   всего   лиш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дурманенным,  ее  можно  использовать достойным образом. Она может бы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оспитательным средством - с ее помощью  можно  кое-чему  научиться". 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этой  точки  зрения,  помимо  наркотиков,  существуют  и  другие способ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остижения "видения": медитация, восточные культы и до некоторой степе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западная"  религия. Вот типичные соображения: "Я думаю, наркотики мож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употребить на что угодно... Это сильное  растормаживающее  средство.  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ожно пользоваться по любому поводу, также как и автомобилями. Некотор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занимаются в машинах любовью. Некоторые ездят в них на работу. Некотор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стаются  в  них,  чтобы побыть наедине с собой. Некоторые используют 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ремя от времени. Это - средство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В  соответствии с такой интерпретацией нет никаких гарантий на сч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того, что именно человек обретет под действием  наркотика:  "видение"ли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оторое лежит в основе исповедуемой идеологии, или "видения", совершен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 совместимые с этой идеологией. Один из "адских  ангелов"  рассказывал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иятелю о грандиозной драке под воздействием галлюциногенов: "Эти хипп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болтают, что, если ты под "кислотой", с кем-нибудь дерешься, значит,  т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шел  с  курса. Ничего они не смыслят. Это была лучшая потасовка в мо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жизни. Чудесно. Просто чудесно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Однако  независимо  от  описанной  разницы  во  мнениях,  все хипп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читают, что прием наркотиков непосредственно связан  с  идеологически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едпосылками,  на  которых  основана  их коммуна. В этой общине кур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арихуаны - систематическое, регулярное  занятие,  оправданное  "благи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амерениями"  ее  членов. Невозможно установить, какое количество член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бщины употребляет наркотики, хотя бы уже потому, что текучее  насел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бщины   практически  нельзя  исчислить.  Сами  же  хиппи  Хейта  обыч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утверждают: "Мы все принимаем наркотики". Это  утверждение,  хотя  и 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ответствует  действительности,  указывает  на то, что прием наркотик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анкционирован системой убеждени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3. ЖИЗНЬ В СЕГОДНЯШНЕЙ СИТУА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Возможности,  открывающиеся  через  "видение",  считаются  не дел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ысленно планируемого будущего, а таким же  реальным  событием  текущ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гновения,  как  и  непосредственные  чувственные  впечатления.  Поэтом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задача хиппи состоит  в  том,  чтобы  научиться  жить  в  альтернатив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реальности,  не  завтра.  а  сегодня, сейчас: "Если вы отвергаете мир,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оторый вас  втолкнули,  вы  должны  найти  другой  мир.  Нельзя  прос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усесться  и  заявить,  что  все  это  еще  будет создано. Всякое внешне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вижение  бесполезно,  пока  в  нем   участвуют   люди,   внутренне  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еременившиеся".  Нужно "стать самим собой", не откладывая начинать жи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 увиденной по-новому вселенной, в любви, мире и красоте. Один из  хипп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рассказывал,  как  изменилось у него восприятие собственного тела, ког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н (с помощью наркотиков) обрел "видение": "Я взглянул на свои ноги.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это  красиво!  Я люблю свои ноги. Они - окончание моего тела. Как хорош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знать, где ты оканчиваешься!". "Чем больше ты становишься  самим  собой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тем  ты  красивее. Каждый из людей - самая интересная на свете личность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аждый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4. ДУХОВНАЯ ОБЩИН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С  точки  зрения хиппи, духовная общность визионеров создается не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результате внешних организационных действий, а на  почве  общей  истины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ткрывающейся  каждому  в  отдельности  на  его  индивидуальном  пути.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результате должны создаваться отношения непосредственной близости, любв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  взаимопомощи.  Предполагается, что общность "видения" стирает границ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ежду "я" и "другими", и любовь к себе становится неотделимой от любви 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ругим.  Согласно  этой  утопии, община не высится над каждым ее членом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ак внеположный его личности институт, а интериоризирована его психикой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являясь  внутренним  фактом  сознания.  Аналогии с родо-племенной жизнь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имитивных коллективов одобряются  и  подхватываются  самими  хиппи. 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родо-племенных   отношениях  для  них  привлекателен  элемент  взаим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оверия, и многие из них говорят, что испытывают нечто подобное, живя 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ейте: "Все люди принадлежат мне, а я принадлежу им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t>5. ВСЕЛЕННА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Люди осознают свою принадлежность к единой духовной жизни (общине)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огда  их  "видение",  их  "альтернативная  реальность"  контрастирует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условиями жизни остального  мира.  Хиппи  противопоставляет  свой  обра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жизни как должный и гармоничный образу жизни современного человечества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должному и дисгармоничному. Главный признак "истинного" пути  жизни 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гармонические  отношения  человека с природой "ложного" - конфликт межд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ими. Именно в этой связи обитатели Хейта склонны идентифицировать  себ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  индейцами:  образ  храброго воина - индейца, живущего одной жизнью с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воей  землей,  приближается  к  их   человеческому   идеалу.   Реальн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аполнение времени суток для хиппи - вопрос прихоти и каприза. Например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иппи в отличие от прочих смертных вовсе не  обязательно  начинает  св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ень  с подъема и одевания. Можно проваляться целый день в кровати, кур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арихуану, или просто проспать весь день кряду,  и  это  ни  у  кого 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ызовет удивления, а у самого "затворника" - досады на то, что он что-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упустил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</w:t>
      </w:r>
      <w:r>
        <w:rPr>
          <w:rFonts w:cs="Tahoma" w:ascii="Tahoma" w:hAnsi="Tahoma"/>
        </w:rPr>
        <w:t>а. ОДЕЖ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Одеваться  для  хиппи  -  значит  тщательно  подбирать всевозмож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едметы, пригодные,  с  его  точки  зрения,  для  украшения  тела.  Э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астоящая деятельность, продуманная и целенаправленная. Однако цель ее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делать себя не "социально приемлемым",  а  "красивым".  Причем  приня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деваться и переодеваться в любое время дня, опять таки в зависимости о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ихоти; это никого не смущает и считается личным делом каждого.  Кейвэ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аблюдала,  как  девушка  хиппи  долго  играла  на рояле, сидя в мужск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ижнем белье, затем внезапно замерла в созерцательной  позе,  поднялась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ышла  в  другую  комнату  и  вернулась  в юбке с индейским орнаментом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блузке  неопределенного  происхождения,  после  чего  вновь  уселась  з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нструмент и продолжала играть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б. Е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Хиппи обычно различают два вида трапезы: "просто еда" (just eating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 "закуска"  (skarffing).  Просто  еда  -  в  высшей  степени  скромна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брежная  и  неприхотливая  процедура, без всяких кулинарных ухищрений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апример,  хиппи,  проглотивший  на  завтрак  стакан  бобового  супа  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орковью,  остается  очень довольным стряпней своей подруги. "Закуска"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чти ритуальное удовольствие, связанное обычно с приемом  большой  доз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аркотиков: в этом случае хиппи в изобилии поглощают мороженое, орехов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асло,  восточные  сласти.  Это  пиршество  может  совершаться  (как  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едшествующий ему прием наркотиков) в любое время дн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</w:t>
      </w:r>
      <w:r>
        <w:rPr>
          <w:rFonts w:cs="Tahoma" w:ascii="Tahoma" w:hAnsi="Tahoma"/>
        </w:rPr>
        <w:t>в. РАБОТ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Служба  по  найму,  естественно,  ограничивает  свободу   хиппи  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вязывает  его  с  "обычным"  обществом,  от которого он стремится уй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этому идеалом общины является "свободный ремесленник" - тот, кто мож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увидеть  и  оценить конечный результат своей деятельности, не зависит о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авязанного извне рабочего распорядка и живет в гармонии с  естествен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иром.  Последнее немаловажно: один из хиппи, учившийся ремеслу гравера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 его собственному признанию, предпочел резьбу по камню гравированию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тали  только  потому,  что  "камень  -  часть  природы".  Многие  хипп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тремятся  стать  такими  "свободными   ремесленниками"   -   ювелирами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зготовителями  сувениров и т.п. Оберегая свою "творческую свободу",они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ак правило, не считаются ни с пожеланиями  заказчиков,  ни  со  срока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ыполнения. При этом они всегда подчеркивают, что работают не для денег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а ради артистического удовлетворения. Эти свободные ремесленники сбываю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вои  изделия в комиссионных магазинчиках хиппи, знакомым заказчикам и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осто на улице. Интимная, неформальная связь с постоянными  заказчика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читается  более  соответствующей жизненному стилю хиппи, чем работа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агазинов, которой, по  мнению  хиппи,  всегда  сопутствует  недостойн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спешка" (Hassle). Сбыт собственных изделий вразнос тоже не предполага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и планирования6 ни специальных часов  продажи:  хиппи  занимаются  эт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имоходом,  по  прихоти  прерывают свою торговлю, отвлекаясь от нее рад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сего, что им покажется забавным или достойным внимания, и не  огорчаяс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оммерческим неудача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Столь же нерегулярно открыты для покупателей лавки хиппи;  торговц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едпочитают  беседу  с друзьями привлечению потенциальных покупателей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аже обслуживанию тех, кто пришел с твердым намерением что-либо  купить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дин владелец такой лавчонки сказал Ш.Кейвэн: "В другом месте я загребал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бы больше денег, но не  получал  бы  от  этого  никакого  удовольствия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спользование  магазинов и лавок в качестве мест неофициального общени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аленьких стихийно образующихся клубов, входит в круг  санкционирован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актики.  Типична  следующая  сценка. Однажды Кейвэн в течение 20 мину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говорила с продавцом, стоящим за прилавком, о делах хейтской  общины. 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течение   этого   времени   в  лавке  находился  покупатель,  безуспеш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сведомлявшийся, будет ли здесь кто-нибудь работать. Наконец он ушел, 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ейвэн  спросила  у  лавочника,  почему  тот  не  обратил  на покупате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икакого внимания. Тот невозмутимо ответил: "Потому что я разговаривал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ами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Некоторые хиппи  подрабатывают  на  жизнь  продажей  многочислен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дпольных  газет;  это тоже не обременительное занятие, поскольку так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газеты выходят не чаще одного раза в неделю и спрос на них  минимальный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  основном  их покупают туристы, которым разносчики не смущаясь сбываю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тарые газеты,  как,  впрочем,  и  членам  своей  общины.  На  претенз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купателей  разносчики  отвечают:  "Вы  же  этого  еще не читали, как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значение имеет  дата".  У  хиппи  есть  также  бюро  по  найму,  котор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беспечивает  членов общины какими-то возможностями временной и сдель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работы, более всего соответствующей их жизненному  стилю.  Однако  хипп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идят  или  слоняются  в  помещении  этого  бюро  скорее  для того, чтоб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общаться друг с другом, или провести время "просто так" (just  being)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чем в ожидании работ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Из обычных видов работы  хиппи  предпочитают  службу  почтальона 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естном   почтовом   отделении.   Их   привлекает   в   этом  свобода 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амостоятельность: "Когда разносишь почту, остаешься как  бы  вовне.  И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главное, никто над тобой не стоит и не указывает, по какой стороне улиц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тебе идти.  И  ты  не  должен  обходить  дома  в  каком-то  определенн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рядке".  Кроме того, хиппи-почтальоны считают себя вправе не разноси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чту каждый день - по их мнению, люди зря торопятся "вовремя"  получи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исьмо или газету, ведь время не имеет никакого знач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Иногда хиппи приходится  мириться  с  регулярной  работой  обыч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типа, к которой они относятся как к заурядной неприятнос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г. "ПРОСТО ЖИЗНЬ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Для  хиппи  "just  being"  - санкционированная категория повед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огда у хиппи спрашивают, что он делал  во  время  отъезда,  как  бросил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работу,  в  ответ  часто  слышится:  "Жил  просто  так".  Это "занятие"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ыражающееся в  отсутствии  занятия,  может  быть  и  индивидуальным, 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оллективным  (  ибо  хиппи  привычны к публичному уединению). То и дел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ожно встретить хиппи, которые группами или поодиночке сидят с закрыты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глазами, подставив лица солнышку, или скрестив ноги, не отводят глаза о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бственного  пупка,  или  медленно  прохаживаются  по  асфальтирован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орожкам  парка,  уставясь на кончики своих ног. Все они в этот момент 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just being". Иногда они замирают в самых  неожиданных  позах:  например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арень, выгнув спину, свешивается с кузова чьей-то машины, лицом к небу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раскинув руки, и так долго лежит без движ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д. ОБЩ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Совместное  времяпровождение  для  хиппи  состоит  в  том.  что о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бираются такими же небольшими группами,  но  при  этом  замечают  друг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руга.  Это  может  быть  курение  марихуаны. сидение перед телевизором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лушание музыки, поход в кино и пр.  Чаще  всего  общение  выливается 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беседу,  которая  бывает,по  номенклатуре  самих  хиппи,  двоякого рода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выступления",  "разглагольствования"  и  "просто   разговоры".   Перв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едставляют  собой внезапные длинные монологи, на которые собеседники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тличии от "воспитанных людей" обычно  не  реагируют  ни  репликами,  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ными  проявлениями  внимания.  Кейвэн однажды была свидетельницей того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ак один из ее знакомых хиппи не менее двадцати минут  говорил  о  сво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емье, об отношениях с нею, о том. что ему дорого в его родне и пр. Тр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исутствующих при этом "разглагольствовании" хиппи все  время  молчали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 проявляя никакого внимания к его речам. Вдруг говорящий резко оборвал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вой монолог: "Ох, я, кажется, совсем заболтался". Остальные завели реч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  том,  чего  бы поесть, и вся группа распалась. "Разглогольствованием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иппи называют и стихийно  возникающие  споры  и  диспуты.  Но  в  цел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разглагольствование"  с точки зрения хиппи - принадлежность "условного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бщества. Разглагольствовать в своем кругу занятие несколько странное 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мнительно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"Просто    разговор"    -    беседа    совершенно    беспорядочна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ерескакивающая   с   предмета   на  предмет,  без  отклика  на  репли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беседника, что считается в порядке вещей. На  структуре  такой  бесед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тражается  отвращение  хиппи  к  единственной,  "заданной", произволь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навязанной"  реальности,  их  стремление  вместить   в   сознание   вс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разнообразие  возможностей  в  каждый данный момент. Совместная болтовн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рассматривается ими не как обмен целенаправленными высказываниями, а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воего   рода   бессодержательная   "музыка",  исходящая  из  голосов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аппарата. Если говорящий настаивает на том, чтоб его всерьез выслушали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няли,   его   собеседник  может  прийти  в  негодование  из-за  так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должного навязывания ему чужой воли: "Не  ставь  мне  раком  мозги.  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тсюда уйду" ( и действительно уходит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На взгляд постороннего наблюдателя не только разговоры;  но  и  вс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очие   формы  общения  хиппи  -  это  всегда  бесцельная  деятельно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участники которой хоть и замечают друг друга, но как  бы  скользят  друг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имо  друга,  никого  не  задевая.  К хиппи можно зайти не постучавшись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зять с полки книгу и сесть читать, не отвлекая хозяина от его  занятий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ключить  магнитофон, затеять танцы, в то время как хозяин, оставив св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ежнее дело, начнет принимать посреди комнаты йогические  позы,  и  вс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это будет общение гостей с хозяин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t>е. ХЕППЕНИНГ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Это  чаще  всего  просто  сборища   в   каком-нибудь   облюбованн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бщественном  помещении  для  совместного  слушания музыки, разговоров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танцев в сопровождении световых шоу  и  других  аттракционов.  Специфи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еппенингов  состоит лишь в том, что все это делается разом, в атмосфер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принужденного хаоса -в соответствии с  обычаем  хиппи  структуриров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любые  действия  не  как  последовательность, а как одновременность. Э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оявляется особенно наглядно во время танцев  хиппи  толпами  входят 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ыходят  из помещения, танцуют и в "праздничных" и в будничных костюмах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д музыку, без музыки и не в такт музыке, под громкие разговоры, пара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  очень  часто  в  одиночку,  каждый  на  свой  лад; половина вообще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танцует, а  сидит  на  полу  около  эстрады,  тут  же  с  визгом  бегаю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ребятишки. Все это называется хеппенинг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Хиппи   считают   часы   и   календарь    прочными    изобретения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цивилизованного  мира,  с  помощью  которых  этот  мир  навязывает  св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оизвольный  порядок  необъятному,  длящемуся  настоящему.  Их  любим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зречение:  "Времени  не  существует".  Для  хиппи  течение времени -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олличественный, линейный, а качественно-ценностный, нелинейный процесс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едставление  о  том,  что  время  размеренно  течет  своим чередом в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зависимости от душевных прихотей - такое  представление  несовместимо 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сновами  идеологии  хиппи.  Время для них скорее аспект оценки событий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чем последовательность событий.  Они  отказываются  от  понятий  "рано"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поздно", "прежде" и "потом". На элементарный вопрос, какое сейчас врем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ня (который  час),  хиппи  не  ответит  порядковым  числом,  а  скажет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хорошее  время"  или  "дурное  время",  в  зависимости  от  собствен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ушевной ситуации. Хиппи ощущают себя в "хорошем" или "дурном" времени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зависимости  от  собственной  душевной  ситуации.  Хиппи  ощущают себя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хорошем"  или  "дурном"  времени   как   в   некотором   локализованн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остранстве.   И  если  здесь  встать  на  их  точку  зрения,  то,  ч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едставлялось бесцельной и беспорядочной "тратой времени",  приобрета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пределенные ценностные очерта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ж. ПРОБЛЕМА УПОТРЕБЛЕНИЯ НАРКОТИК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Процесс  приобретения и распределения марихуаны служит элементар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оделью для изучения имущественных отношений хиппи в соответствии  с  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деологическими представления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Если не было  санкционируемой  практикой,  регулируемой  с  помощь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пределенной  системы  ценностей,  оно  осуществлялось  бы  как  обычн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дпольная  торговля,  подчиняющаяся  экономическим  законам  спроса  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едложения.  Однако  товарообмен  наркотиками  в коммуне хиппи выгляди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всем по-иному, чем в мире организованной преступнос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Этическая  максима  любви  в  коммуне  хиппи  как в духовной общи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едписывает ее членам чтить  интересы  другого  как  свои  собственные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елиться с другим всем, чем располагаешь, и считать свое достояние общ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остоянием. Причем наркотики, и в первую  очередь  "зелье"  -  ("Зелье"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трава"   -   марихуана)   это   такое   достояние,  которое  связано 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требностями души, внутренней жизни, т.е. относится к ценностям перв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ранг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Ввиду нелегального  статуса  марихуаны  в  окружающем  общину  мир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регулярное потребление наркотика связано с острыми проблемами снабжени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екретности и изживания "обычных" моральных норм, диктующих  уважение  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закону.  Эти проблемы никогда не исчезают из поля зрения членов общины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являются постоянным предметом  толков  и  пересудов.  Для  члена  общи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иобретение марихуаны - событие культурного и идеологического знач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ама процедура приобретения -  не  вопрос  индивидуальной  прихоти,  о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провождается  соблюдением  определенных  регламентаций  и предписани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Так,  единицы  обмена,  согласно  обычаю,весьма  четко  сообразованы  с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пособом обмена (покупка, "раскладка", дарение, выпрашивание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В целом снабжение всех членов общины  зависит  от  тех  ее  членов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оторые занимаются покупкой "зелья". Юридические и климатические услов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епятствуют систематическому выращиванию "травы". Уже поэтому обитате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ейта  не  являются  самостоятельной  общиной.  В  этом  пункте общинн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деология вынуждена отступить перед практическим  отношением  к  "зелью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ак  к объекту, подчиненному экономическим законам товарооборота. Тем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енее  экономические  и  юридические  моменты  осмысляются  в   термина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деологической  системы  хиппи и внешне модифицируются в согласии с не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арактерно, что хиппи, втянувшиеся в торговлю марихуаной,  считают,  ч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главная  проблема,  стоящая перед ними - торговать прибыльно, делая вид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что не обращаешь внимания на прибыль. Торговцы  марихуаной  (  из  числ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иппи)  пытаются  скрыть  свое расхождение между идеологией и практикой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храняя в строжайшей тайне закупочные цены и мотивируя  розничные  це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бъективными, не поддающимися контролю колебаниями на рынк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Лучший способ  завуалировать  рыночные  отношения,  постараться 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замечать  их - это завязать "неформальный" контакт со "своим" продавцом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дружиться  с  ним  по  "непрофессиональной"  линии.  Толпы  безвест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уличных  торговцев  "зельем",  которые  наводняют  весь  район, являю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равственно сомнительным  источником  приобретения  марихуаны  -  к  ни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бращаются   лишь  в  крайности.  Таким  образом,  искусство  достой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иобретения "травы" в Хейте зависит от искусства обзаводиться друзья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Единицей   такой  розничной  торговли  считается  "колпак"  -  маленьк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ластиковый пакетик, запечатанный фальшивым ярлыком и  содержащий  окол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лутора   унций  неочищенной  травы.  Покупать  "зелье"  более  мелки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рциями - занятие,  приличествующее  только  "туристам",  которые,  "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знают. с чего начать", а не "настоящим" хипп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"Раскладка травы" -  это  способ  обмена,  всецело  соответствующ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деологии  хиппи  (именно  по  этой причине процедура получила жаргонн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аименование).  "Раскладка"  -  это  передача  марихуаны   в   дар   бе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едварительной  просьбы  со стороны получателя. В таких случаях "зелье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арят определенными, установленными обычаем порциями  -  около  полови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унции  отлично  очищенной  марихуаны и никак не меньше. Получатель мож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тут же предложить дарителю его же "зелья".  В  отличие  от  "раскладки"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остое  угощение предполагает уже свернутые в сигаретку гораздо меньш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рции, которыми  обмениваются  почти  автоматически,  как  в  приличн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бществе   -   приветственным   кивков.   Отказ  закурить  при  этом 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оспринимается как что-то неуместное или  изобличающее  чужака.  "Траву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ают  друг  другу  также  по  просьбе,  причем в тоне просьбы выража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готовность заплатить за марихуану, но брать деньги считается некрасивы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Однако,  выпрашивание  "зелья" - наиболее проблематичный способ 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иобретения. В моральные предписания хиппи входит  готовность  делить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воим   достоянием,   не   отказывать   просящему  -  как  уравнительн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распределение,  но  не  как  самоограничение  и   тем   более   не  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амоотречение.  Просящему  отдают всегда не более трети своего запаса, 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дчас, если запас скуден, могут и отказать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х х 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Идеология  любой  социальной  группы  дает  идеализированную верси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оллективной жизни, между нею и реальным жизненным опытом каждого  чле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оллектива  всегда  имеются расхождения. Эти расхождения между должным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ущим, с какими неизбежно встречается не только идеалист-новичок,  но 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пытный  член  коллектива, автор определяет как "затруднения", зауряд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ли катастрофические. Один и тот же жизненный факт  может  расценивать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ак  заурядная  неприятность  или  как  настоящая  беда - это зависит о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истемы  мировосприятия,  принятой  в   данном   коллективе   и   весь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ущественно для его характеристик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Затруднения в  общине  хиппи  связаны  с  поддержанием  физическ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уществования,  с  устроением  индивидуальной  жизни  и  с  поддержани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бщин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Идеология  хиппи  культивирует  отношение к собственному телу как 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эстетическому объекту - самодовлеющей  красивой  вещи;  представление  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теле  как  о  простом  вместилище  "души"  или  психики  чужеродно  эт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деологии. Тело и душа существуют для хиппи как бы порознь и наряду друг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  другом,  не  образуя  соподчиненного единства. В связи с отношением 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телу как к произведению искусства главные заботы направлены  не  на  е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опитание,  а на украшение; при ограниченных средствах хиппи предпочт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итку бус завтраку, и это предпочтение будет  санкционировано  в  глаза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ругих   членов   общины   как  естественное  и  разумное.  Кроме  того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беззаботность хиппи относительно пропитания основывается на  увереннос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  том,  что  другие  поделятся  с  ним едой (в соответствии с моралью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бщине), но вряд ли столь же  охотно  снабдят  одеждой  и  безделушкам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аконец,  не  испытывая  уважения  к собственнической морали "прилич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бщества" (все равно "обреченного  на  гибель"),  хиппи  не  остановя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еред тем, чтобы стянуть какую-нибудь мелочь (у торговцев-хиппи воров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 принято, считается серьезным проступком).  Таким  образом,  временн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хватка  пропитания для "настоящего" хиппи - заурядная неприятность,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оторую не стоит обращать внимания, достаточно положиться на  счастливы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лучай.  Точно  так  же  обстоит  дело  с  кровом.  При  хорошей  погод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эпизодическое отсутствие приюта - заурядная неприятность. В обоих парка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ножество  закоулков,  пригодных  для  ночлега.  А так как все имуществ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иппи обычно намотано вокруг тела или вмещается в  рюкзачок,  размеще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багажа проблемы не составляет. В маленьких общежитиях-коммунах дверь дл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ожиданно прибывших друзей открыта день и ночь. Иметь адреса  друзей 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значит, разрешить затруднение с ночлегом на несколько суток, не мене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Однако,  поскольку  коммуна  хиппи  не   является   самодостаточ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оллективом,  обладание деньгами все-таки остается простейшим выходом и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любых затруднений. "Пока весь город не  стал  свободным",  обращаться  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латным  услугам  считается  идеологически  уместным. некоторые получаю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держание от своих семей (в классическом стиле эмигрантов,  живущих 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еньги,  присылаемые  с родины), другие подрабатывают. Все же безденежь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ля хиппи - мелкая досадная помеха, не более  того.  Здесь  играет  рол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деологическая   оценка   денег  как  предмета,  лишенного  собствен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значения,  и  лишь  произвольно  наделенного  им  в  рамках  "прилич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бщества".  Те,  кому посчастливилось добыть ощутимую сумму денег, час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раздают ее  остальным.  Уличным  попрошайничеством  усиленно  занимаю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главным  образом новички не успевшие усвоить идеологически должного - п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озможности,  спокойного  -  отношения  к   безденежья.   Соответствен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трудности  с  наймом  на  работу,  которые  для  члена обычного обществ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ставляют едва ли не главный предмет забот и огорчений, для хиппи имею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граниченное значен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Заботы об устроении душевной  жизни  включают  у  хиппи  не  тольк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требление  наркотиков,  но  и  следствие  определенной психологическ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етоде: "занимайся своим делом", "не морочь себе  голову",  "не  забива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озги  другому"  и пр. Главное - научиться полностью отдаваться текущем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оменту, жить тем, что происходит  здесь-и-теперь,  будь  то  хеппенинг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танцы,  загорание  и  пр.  Все это - для души, об этом надо позаботить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ежде всего. Поэтому (см.выше) хиппи сначала выделяют из своих  средст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прикосновенный   запас   на   приобретение  музыкальных  инструментов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алейдоскопов, пуговиц и на другие причуды,  а  уж  остальное  проедают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скольку  душевная  жизнь  осмысляется как непосредственное переживан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без   ориентации   на   будущее,   каждая   прихоть,   причуда    долж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удовлетворяться  тут  же, безотлагательно. Отсрочка в исполнении жела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выносима, она причиняет хиппи настоящую боль. Так что, если кто-то,  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имеру,  хочет потанцевать и не может войти в зал, кому-то понадобилас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галлюцинаторная игрушка (калейдоскоп, колокольчик, свеча), а ее нет  по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рукой - это переживается как серьезное бедств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Раздражение  от  неуместного,   нарушающего   душевное   равновеси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мешательства  или  от  нежелательного  присутствия  других  - заурядн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приятность, ее легко уладить,  "покинув  сцену"  или  отключившись  о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беседника  ("выключив" его), извинения при этом, разумеется, не нужн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ля хиппи эта проблема обременительного общения разрешается  тем  проще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что   их   личные   взаимоотношения   вообще   не  предполагают  никак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олгосрочности, никаких прав и обязанностей в будущем,  никакой  систем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едпочтения и пренебрежения. Проблема отношений - это попросту пробле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ратковременной психологической совместимос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Зато  постоянным  источником  серьезных  затруднений и бед явля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се,  что  связано  с  наркотиками,  потому  что  именно   наркотики  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ервостепенное   идеологически  санкционированное  средство  организац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ушевной жизни. Причем  если  трудности  приобретения  наркотиков  хипп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дчас  квалифицируют  как  заурядную  неприятность,  то  неудачный опы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иема наркотиков (тягостные галлюцинации, "дурные приключения")  -  э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ля  него  подлинное  злоключение.  Наконец,  не меньшей бедой счита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разжалование" т.е. арест за нелегальное хранение и продажу  наркотиков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арест  вырывает  хиппи  из  родного  окружения,  насильно навязывает ем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онтакты с ненавистным внешним миром. Но самая страшная  беда  -  плох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следствие  наркотиков,  выражающееся  в  беспричинном  страхе  и общ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езорганизации внутреннего состояния и  поведения  "выпадение",  "слом"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провал").  Подобная  катастрофа страшна не только тем, что непоправима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колько тем, что самый факт "выпадения" - это  какая-то  чудовищная, 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мещающаяся в жизневосприятие хиппи реальность. Она начисто разрушает т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эстетику  "видения",  то  созерцание  бесконечно  прекрасной  Вселенной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оторого   хиппи   так   стремятся   достичь  посредством  "расширен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знания". "Дурное приключение" удается как-то объяснить, не  выходя  з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рамки    идеологии,    но    "выпадение"   идеологически   бессмысленно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ррационально и поэтому особенно ужасно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Привязанность  к  своей  общине  -  это единственная жизненная тем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иппи, связанная с ориентацией на будущее,  с  мечтами  о  будущем.  Он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хотно  принимаются описывать видящийся им образ вселенского коллектива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 котором никто никому не препятствует "заниматься своим  делом",  ник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  испытывает  угнетения со стороны "организованного общества" и кажды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устремлен  к  постижению  мировой  красоты  и  истины.  Идеология  хипп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дчеркивает   неконституционность   коммуны,   поэтому  считается,  ч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ддержание и сохранение  общины  не  требует  организационных  мер  ил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аких-либо  специальных  усилий  со  стороны каждого из ее членов. Хипп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тносятся  к   своей   коммуне   скорее   как   к   стихийному   сборищу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единомышленников,  чем  как  к  ассоциации,  в  которой  каждый  наделе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пределенными правами и обязанностями.  Идеологически  санкционирован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тношения  взаимопомощи  в  практической жизни являются неподконтрольн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личным делом каждого.  В  затруднениях,  которые  переживает  при  так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рядке   вещей   община,   хиппи  видят  обычные  неполадки,  неизбеж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путствующие всякому новому  значительному  и  смелому  начинанию.  Эт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затруднения.  таким  образом, идеологически предусмотрены и оправданы,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бычно не порождают скепсис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Ввиду  сравнительной  изоляции коммуны хиппи от остального обществ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улаживание  затруднений  имеет  в  ней  свою   специфику.   Американск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гражданин,   член  "приличного"  общества,  привык  прибегать  к  помощ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ногочисленных  учреждений  и  бюро  -  к  сфере  организованных  услуг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рассчитанных на все случаи жизненных затруднений. Члены общины хиппи -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лном контрасте с этим - считают даже серьезные свои затруднения сугуб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личным   делом   и   стремятся   уладить  их  самостоятельно.  Концепц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самовыражения" и моральный постулат "занимайся своим  делом"  ограждаю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его  почти  непроницаемым  барьером  от каких бы то ни было долгосроч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рганизованных услуг. Общинная благотворительность тоже не  может  ста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истематически  санкционированной  практикой,  т.к.  идея  коллектив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амоограничения  в  чью-то  пользу  не  вяжется   с   мировоззренчески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едпосылками хипп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Характерны   санкционированные   обычаем   способы   предупрежд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трудностей.   "Предупредительные  меры"  сводятся  в  первую  очередь  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инимизации   возможного   психологического   ущерба,    связанного   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подготовленностью  к  "видению".  Для значительной части членов общин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такую  превентивную  роль  играет  обращение  к  йоге  -  в  ней   видя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нтенсивное  средство  подготовки  сознания к новому опыту мирочувстви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свобождения душевной жизни от власти телесных нужд.  Хиппи  то  и  дел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ыполняют  упражнения  йоги  прямо  на  улице,  еда  к тому представи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озможность. Посреди совместной прогулки или разговора хиппи может вдруг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упасть  на  колени,  вытаращить глаза, высунуть язык, касаясь им кончик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оса (асана льва) и застыть в  такой  позе  на  30-40  секунд.  Все  э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елается  почти  спонтанно, в меру внезапной потребности "расслабиться"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почувствовать себя свободным". Для  некоторых  йога,  как  "незападный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пособ  обращения  со  своим  телом, служит инструментом освобождения о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условностей и ограничений "приличного" обществ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Другим   средством   предупреждения   психологических   затруднен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читается органическая пища. Однако приверженность к "органической пище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 санкционирована столь же безусловно, как увлечение йогой, разделяем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семи членами коммуны. Наконец, медитация рассматривается  как  один  из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амых   действенных  способов  предотвращения  душевных  срывов7  иног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едитацией занимаются в особых помещениях,  под  специально  подобранну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узыку,  с воскурением благовоний и пр. Для других медитация заключа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осто в отрывочном чтении восточных философских  сочинений.  Существую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также   традиционные   предупредительные   меры6   связанные  с  приемо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ильнодействующих наркотиков. Идеологическая мотивированность  повед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иппи  сказывается  и  в  ощутимом  различии  между санкционированными 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санкционированными  способами   выхода   из   затруднений.   Как   уж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упоминалось,  нормальным  выходом  считается  обращение  к другим члена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оммуны  с  просьбой  о  пище,  пристанище  и  деньгах.   С   такой   ж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анкционированной  обычаем непринужденностью хиппи "голосуют" на дорога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 это узаконенный способ передвижения, почти полностью решающий для  н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облему  транспорта.  Однако  идеология  хиппи,  санкционирующая захва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чужого  имущества  в  качестве  выхода  из  затруднительного  положения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запрещает извлекать из него прибыль: хиппи придерживаются убеждения, чт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се блага мира уже даны в общее пользование и не пристало умножать их 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мощью разных манипуляци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Осмысление и объяснение затруднений - один из способов совладать 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ими  в психологическом плане. Среди хиппи Хейта существуют две в рав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ере санкционированные идеологически школы  истолковывания  затруднений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циально-политическая  и  мистическая.  В первом случае все затруднени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актической жизни хиппи объясняются господством в "порядочном" обществ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фиксированной   мировоззренческой  схемы  во  имя  которой  истеблишмен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авязывает человеку порочный образ жизни и жестоко  подавляет  всяческ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тремление к альтернативным жизненным стилям. Главная черта "порядоч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  общества  -  это,  с  точки  зрения  хиппи,  постоянно   практикуем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господство и насилие, что логически вытекает из отрицания потенциаль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ножества реальностей. К социально-политической аргументации этого  ро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иппи обращаются всякий раз, когда те или иные трудности возникают перед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оммуной в целом. Хиппи именуют всех "порядочных" шизофрениками, имея 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иду  их  приверженность  к  ложной  картине  мира,  и война во Вьетнам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едставлялась им грандиозным припадком безумия, охватившем американску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литическую жизнь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То, что  хиппи  называют  "мистицизмом"  и  что  обладает  для  н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актической   объяснительной   силой,  следует  отличать  от  восточны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философских систем, которые наряду с социально-политическими постулата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ставляют  мировоззренческую  почву коммуны. "Мистицизм" - это типичны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ля хиппи гносеологические методы, играющие в их жизни роль, аналогичну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роли  научного  прогнозирования в современном западном обществе. Другим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ловами,  если  смесь  дзен-буддизма  с  индуизмом  -  философия  хиппи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мистицизм"  -  это  их  наука.  Например, если член "обычного" обществ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бъяснит падение яблока ньютоновским законом  тяготения,  хиппи  завед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речь  о"карме"  яблока  - его внутренне предопределенной участи падать с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дерева. Для объяснений постфактум  хиппи  широко  прибегают  к  понятия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кармы",  "вибрации"  (имеется  в виду благоприятная или неблагоприятн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аура",  окружающая  человека  или   группу   людей   и   воспринимаем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нтуитивно,   сверхчувственно)   и  особенно  к  астрологии.  Ссылки  н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астрологические   конфигурации   небесных   тел   позволяют    объясни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ежличностные  конфликты  предопределенной  от рождения несовместимость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характеров и пр., астрологический детерменизм, таким  образом,  помога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охранять столь ценимое душевное равновеси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В практике "мистического прогнозирования"  преобладают  гадательн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истема   и-цзин   и  карточное  гадание.  Гадание  -  санкционированна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едупредительная практика, верное средство избежать неприятносте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Однако  в отношении к "мистицизму" среди хиппи все таки нет полн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единства. Некоторые относятся ко всей  этой  "мистике"  с  непоколебимы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кептицизмом.  Есть  в  среде  сан-франциских  хиппи  и небольшая групп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ищущих себя", которые углублены в самоанализ  и  для  объяснения  свое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нутренней  жизни  и  участи  обращаются  к  традиционным психологичес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онцепция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В  конечном  счете можно утверждать, что обе тенденции в объяснени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жизненных противоречий базируются на одной и той же  системе  убеждений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росто   "социально-политическая   школа"  акцентирует  дисгармоничност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уществующего общества и влияние капиталичестической  системы  на  жизнь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общины.  Мистическая  же  школа  акцентирует  гармоничность космическог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"видения" хиппи, чутко откликающегося на колебания  планетарно-природно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реды,  в  которую  он погружен. И та и другая посылки в идеологии хипп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уществуют неразрывно и помогают члену общины  сохранить  идеологическую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равственность перед лицом любой частной неудач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Верность хиппи своей идеологии обнаруживается в  типичном  для  них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пособе  оценки  каждой  жизненной  ситуации.  Предметом  оценки  обычно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является не  тот  или  иной  образ  действия,  а  внутреннее  состояние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ереживание,  опыт. Таким образом, если внешний ход дел не соответствует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деологическим экспектациям хиппи, это их  мало  смущает;  идеологически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значимая  сфера  -  в первую очередь сфера внутренней жизни, и лишь в е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границах все проблемы и затруднения переживаются как подлинно серьезные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При  этом следует учитывать, что любой корпус верований воплощаетс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жизнь лишь относительно.  Во  многих  случаях  хиппи  действуют  не  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уквальном  соответствии  со своей идеологией и моралью, сохраняя тем н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нее уважение к  ним,  расценивая  принятые  в  коммуне  убеждения  как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желательные  предпосылки  поведения  и  относя  их  полное  практическое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уществление к "эре всемирного освобождения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21:54:00Z</dcterms:created>
  <dc:creator>Светлана Владимировна</dc:creator>
  <dc:description/>
  <dc:language>en-US</dc:language>
  <cp:lastModifiedBy>Светлана Владимировна</cp:lastModifiedBy>
  <dcterms:modified xsi:type="dcterms:W3CDTF">2003-11-08T21:54:00Z</dcterms:modified>
  <cp:revision>2</cp:revision>
  <dc:subject/>
  <dc:title/>
</cp:coreProperties>
</file>