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000000"/>
        </w:rPr>
      </w:pPr>
      <w:r>
        <w:rPr>
          <w:color w:val="000000"/>
        </w:rPr>
        <w:t xml:space="preserve">ЯЗЫЧЕСТВО ИМЕЕТ ПРАВО НА УВАЖЕНИЕ И ТЕРПИМОСТЬ </w:t>
      </w:r>
    </w:p>
    <w:p>
      <w:pPr>
        <w:pStyle w:val="H3"/>
        <w:jc w:val="center"/>
        <w:rPr>
          <w:color w:val="000000"/>
        </w:rPr>
      </w:pPr>
      <w:r>
        <w:rPr>
          <w:i/>
          <w:color w:val="000000"/>
        </w:rPr>
        <w:t>Обращение русских язычников к Российским средствам массовой информации</w:t>
      </w:r>
    </w:p>
    <w:p>
      <w:pPr>
        <w:pStyle w:val="H3"/>
        <w:jc w:val="center"/>
        <w:rPr>
          <w:color w:val="000000"/>
        </w:rPr>
      </w:pPr>
      <w:r>
        <w:rPr>
          <w:i/>
          <w:color w:val="000000"/>
        </w:rPr>
        <w:t>25 сентября 2003 года</w:t>
      </w:r>
    </w:p>
    <w:p>
      <w:pPr>
        <w:pStyle w:val="Normal"/>
        <w:rPr/>
      </w:pPr>
      <w:r>
        <w:rPr>
          <w:color w:val="000000"/>
        </w:rPr>
        <w:t>Религиозная языческая группа "Содружество Природной Веры "Славия" обращается к средствам массовой информации с призывом предоставлять своим читателям, слушателям и зрителям правдивую, объективную информацию о древнем и современном язычестве, свободную от искажений, тенденциозного одностороннего освещения и умолчаний.</w:t>
        <w:br/>
        <w:br/>
        <w:t xml:space="preserve">В России и других странах мира появляется все больше разнообразных языческих объединений, растет общественный интерес к язычеству и язычникам, на основе языческого мировоззрения предлагаются кардинально новые подходы к решению глобальных проблем мира. </w:t>
      </w:r>
      <w:r>
        <w:rPr>
          <w:b/>
          <w:color w:val="000000"/>
        </w:rPr>
        <w:t xml:space="preserve">Слово "язычество" - не название определенной конфессии или устойчивого догматического мировоззрения. Это общее название для родовых, природных верований разных народов, сложившихся до проникновения в их среду мировых религий, преимущественно христианства или ислама. </w:t>
      </w:r>
      <w:r>
        <w:rPr>
          <w:color w:val="000000"/>
        </w:rPr>
        <w:t xml:space="preserve">Многие люди хотят добраться до глубоких корней народного духа, с восстановлением язычества они связывают возрождение самосознания народа и объединение вокруг традиционных ценностей. </w:t>
      </w:r>
    </w:p>
    <w:p>
      <w:pPr>
        <w:pStyle w:val="Normal"/>
        <w:rPr/>
      </w:pPr>
      <w:r>
        <w:rPr>
          <w:color w:val="000000"/>
        </w:rPr>
        <w:t>Возрождение этнического самосознания может реализовываться и в цивилизованной, гуманной форме, подразумевающей уважение к альтернативным ценностям, - и в форме шовинистического провозглашения расового и этнического превосходства. Также, при восстановлении народных, национальных обычаев в области религии, иногда проявляется нетерпимость к иным духовным явлениям - мировым религиям, вероучениям других народов. Но это не основание для того, чтобы отождествлять фанатизм и шовинизм с языческим движением в целом.</w:t>
        <w:br/>
        <w:t>В этих условиях СМИ могли бы выступить в роли объективной стороны, способствуя налаживанию цивилизованных отношений между язычниками и институтами российского общества, в том числе и представителями мировых религий в нашей стране.</w:t>
        <w:br/>
        <w:t xml:space="preserve">Содружество "Славия", как и многие другие языческие группы и объединения, стремится избегать межнациональной и межконфессиональной вражды и осуждения, готово к диалогу и сотрудничеству с любыми объединениями, с людьми любых убеждений и национальностей, если у нас есть с ними общие цели и интересы. </w:t>
      </w:r>
      <w:r>
        <w:rPr>
          <w:b/>
          <w:color w:val="000000"/>
        </w:rPr>
        <w:t xml:space="preserve">Считая свое мировоззрение, свой строй духовной жизни, наиболее благотворным для себя и своих близких, мы никому его не навязываем и последовательно стремимся к миру и взаимопониманию с любыми другими объединениями. </w:t>
        <w:br/>
        <w:t>Однако это возможно только при проявлениях взаимной терпимости и доброжелательности.</w:t>
      </w:r>
      <w:r>
        <w:rPr>
          <w:color w:val="000000"/>
        </w:rPr>
        <w:t xml:space="preserve"> Они часто встречаются при общении с отдельными верующими и священнослужителями других религий; мы достигаем взаимопонимания на почве близких нравственных принципов, социальных и культурных установок, гражданских чувств и понятий. При том </w:t>
      </w:r>
      <w:r>
        <w:rPr>
          <w:b/>
          <w:color w:val="000000"/>
        </w:rPr>
        <w:t>отношение к язычеству со стороны некоторых конфессий в целом остается нетерпимым и необъективным.</w:t>
      </w:r>
      <w:r>
        <w:rPr>
          <w:color w:val="000000"/>
        </w:rPr>
        <w:br/>
        <w:t>В особенности это касается для нас, русских язычников, отношений с Русской Православной Церковью (РПЦ), которая не скрывает своего негативного, практически нетерпимого и враждебного отношения к любым открытым проявлениям языческой Веры.</w:t>
      </w:r>
    </w:p>
    <w:p>
      <w:pPr>
        <w:pStyle w:val="Normal"/>
        <w:rPr>
          <w:color w:val="000000"/>
        </w:rPr>
      </w:pPr>
      <w:r>
        <w:rPr>
          <w:color w:val="000000"/>
        </w:rPr>
        <w:t>Что же такое, с нашей точки зрения, представляет сама РПЦ и ее учение? На наш взгляд, это сложное и неоднозначное явление. Это:</w:t>
        <w:br/>
        <w:t>1) Ветхий Завет, или еврейская Тора - набор древних восточных преданий, имеющих аналоги в мифологии не только евреев, но и вавилонян, египтян, греков, сказках и преданиях других народов; исторические летописи и предания, пророческие писания и ряд других текстов.</w:t>
        <w:br/>
        <w:t>2) Мистическое и этическое учение христианства, широко распространенной во всем мире мировой религии.</w:t>
        <w:br/>
        <w:t>3) Элементы русского язычества - родовой национальной веры, провозглашенной основой народности и государственности именно русского народа. Кроме характерного для языческого подхода понимания Русского Христианства, как национальной (а не Всемирной) характеристики, православные и народные обычаи включают в себя ряд ритуалов и памятных дат, историческими корнями восходящие к язычеству: обряды Коляды, Купалы, Масленицы, Кузьминок, родительские субботы, освящение особой обрядовой еды и многое другое. Поэтому языческие обряды часто совпадают с обычаем крещеных православных прадедушек и прабабушек.</w:t>
        <w:br/>
        <w:t xml:space="preserve">4) Современное крупное и влиятельное объединение, достигшее значительных успехов в политической и коммерческой деятельности, имеющее в своем распоряжении большие финансовые средства, недвижимость, политическое и социальное влияни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зрождающиеся языческие организации сталкиваются с негативным влиянием со стороны РПЦ при формировании образа язычества в общественном мнении, с противодействием представителей РПЦ развитию языческого движения, путем вмешательства в деятельность государственных органов власти, вмешательства в повседневное общение с близкими, друзьями и коллегами по работе, и во многих других случаях. Основная наша задача в этом смысле - </w:t>
      </w:r>
      <w:r>
        <w:rPr>
          <w:b/>
          <w:color w:val="000000"/>
        </w:rPr>
        <w:t xml:space="preserve">не позволить очернительства по отношению к язычеству в целом, отстоять свои культурные, нравственные и религиозные ценности, добиться полноправного участия в общественной жизн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д воздействием христианских наставлений общественное мнение склонно отождествлять "язычество" и "сатанизм", смешивать эти понятия. Поэтому, в свете последних сообщений в прессе о сожжении православного храма в Северодвинске, мы считаем необходимым ясно и недвусмысленно выразить свою позицию по этому вопросу. </w:t>
        <w:br/>
        <w:t>К так называемому "сатанизму", не представленному в России официальными конфессиональными организациями, относят себя весьма разные люди и группы. Среди них бывают вполне законопослушные и культурные люди, понимающие под "сатанизмом" следование своеобразным этическим и магическим системам, и т.п. Встречаются, видимо, и неуравновешенные фанатики, опасные для общества. Но мы со всей определенностью заявляем, что само направление "сатанизма" не может иметь ничего общего со славянским или русским язычеством и многими другими автохтонными для нашей территории верованиями, включая шаманизм. Само слово "сатана" является по своему происхождению семитским, и означало первоначально противоречащего, противника: и могущественного духа, вступающего в спор с Богом, и противников земных - например, политических. По такому определению сатанизм, равно как и кабалистика - секты, действующие в системе специфических черно-белых монотеистических понятий тех церквей, которым они противостоят. Они не имеют отношения к основам того язычества, которое мы представляем. Любые люди, относящие себя и к язычеству, и к сатанизму, пытаются объединить разнородные, плохо совместимые элементы.</w:t>
        <w:br/>
        <w:t xml:space="preserve">Язычество, согласно самоопределению, которое принимают многие язычники разных народов, - это мировоззрение, образ жизни и система верований, обрядов, направленные на воспроизводство родового образа жизни, семейно-родовых ценностей, гармонии человека с предками и потомками, с Землей-Матерью и другими божественными силами и духами. Сатанизм - это прежде всего индивидуалистическое учение, направленное исключительно на увеличение личной силы и благополучия. Так что между сатанизмом и язычеством, в этом понимании, нет ничего общего! </w:t>
        <w:br/>
      </w:r>
      <w:r>
        <w:rPr>
          <w:b/>
          <w:color w:val="000000"/>
        </w:rPr>
        <w:t>Приравнивание обозначения "сатанизм" к языческим верованиям как таковым мы рассматриваем как грубое оскорбление своих религиозных и национальных чувств.</w:t>
      </w:r>
    </w:p>
    <w:p>
      <w:pPr>
        <w:pStyle w:val="Normal"/>
        <w:rPr/>
      </w:pPr>
      <w:r>
        <w:rPr>
          <w:color w:val="000000"/>
        </w:rPr>
        <w:t xml:space="preserve">Мы считаем также, при всем уважении к давности христианской традиции на Руси, что объявление христианства единственной национальной верой нашего народа, не только не соответствует истине, но оскорбляет и унижает наше национальное достоинство. </w:t>
      </w:r>
      <w:r>
        <w:rPr>
          <w:b/>
          <w:color w:val="000000"/>
        </w:rPr>
        <w:t xml:space="preserve">Все народы мира чтут своих древних языческих предков, на протяжении многих тысячелетий. </w:t>
      </w:r>
      <w:r>
        <w:rPr>
          <w:color w:val="000000"/>
        </w:rPr>
        <w:t xml:space="preserve">Одному русскому народу, по промыслу историков российского христианства, надо полностью заменить почитание древних племенных предков почитанием "богоизбранных духовных предков", которое предписано Ветхим заветом. По нашему мнению, ситуация с русским народом ничем не отличается от других народов мира. Современные народы, населяющие Италию, Францию, Англию, Индию, Китай, Японию и т.д., также далеко отстоят от древних римлян, кельтов, ариев и других своих исторических предков. Однако они не объявляют свое многотысячелетнее языческое наследие вне-национальным и недостоверным, а оберегают и восстанавливают древние памятники и культурные ценности язычества. </w:t>
      </w:r>
    </w:p>
    <w:p>
      <w:pPr>
        <w:pStyle w:val="Normal"/>
        <w:rPr/>
      </w:pPr>
      <w:r>
        <w:rPr>
          <w:color w:val="000000"/>
        </w:rPr>
        <w:t xml:space="preserve">Честный и беспристрастный диалог в этой сфере никто не должен пытаться заменить простым силовым давлением, использованием разницы между организациями в средствах и влиянии. </w:t>
      </w:r>
      <w:r>
        <w:rPr>
          <w:b/>
          <w:color w:val="000000"/>
        </w:rPr>
        <w:t>Рост язычества является объективным процессом</w:t>
      </w:r>
      <w:r>
        <w:rPr>
          <w:color w:val="000000"/>
        </w:rPr>
        <w:t>, который происходит в любых условиях, все равно воспринимают ли его с терпимостью или оказывают агрессивное сопротивление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Мы обращаемся к представителям прессы, любых средств массовой информации, религиозных и светских, с призывом и требованием воздержаться от отождествления язычников с сатанизмом, и от объявления христианства ЕДИНСТВЕННОЙ национальной верой русского народа. Публикации такого рода мы будем в дальнейшем рассматривать как дискриминацию и грубое оскорбление наших религиозных и национальных чувств. </w:t>
      </w:r>
    </w:p>
    <w:p>
      <w:pPr>
        <w:pStyle w:val="Normal"/>
        <w:rPr/>
      </w:pPr>
      <w:r>
        <w:rPr>
          <w:color w:val="000000"/>
        </w:rPr>
        <w:t xml:space="preserve">В реальности именно для язычников наиболее остро стоит проблема осквернения и разрушения их святынь - сооруженных в лесах и парках деревянных скульптур, памятных знаков, - и даже живых деревьев. Все эти сооружения и места поклонения не зарегистрированы и не охраняются, из-за отсутствия правового статуса. Очевидно, что </w:t>
      </w:r>
      <w:r>
        <w:rPr>
          <w:b/>
          <w:color w:val="000000"/>
        </w:rPr>
        <w:t xml:space="preserve">единственным разумным и справедливым решением, предупреждающим возникновение религиозной розни, могло бы стать выделение для язычников постоянного и охраняемого пространства, для сооружения святилища, хотя бы одного на Москву и любой другой крупный город. </w:t>
      </w:r>
      <w:r>
        <w:rPr>
          <w:color w:val="000000"/>
        </w:rPr>
        <w:t>Но государственные организации, в ведении которых находится решение этих проблем, уклоняются от подобного решения. Они используют формальные предлоги и ухищрения законодательства, чтобы отказаться от самого его рассмотрения. При этом они иногда даже не скрывают, что поступают так именно в угоду церкв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о дня в день сталкиваясь с агрессией против своей веры и ее символов, мы решительно осуждаем действия, направленные на осквернение любой святыни любой религии. Эти действия совершают столь же неуравновешенные и аморальные люди, что и уничтожение языческих предметов поклонения. Но всегда ли возможно предотвратить проявления гнева и обиды, связанные со всей историей отношений между язычеством и преследующими его мировыми религиями, если будет продолжаться дискриминация и осуждение язычников, осквернение их ценностей и неуважение к дохристианскому историческому наследию? Можно ли надеяться на мирные и дружелюбные отношения, если не будут предприниматься энергичные усилия по умиротворению с обеих сторон? </w:t>
      </w:r>
      <w:r>
        <w:rPr>
          <w:b/>
          <w:color w:val="000000"/>
        </w:rPr>
        <w:t>Мы готовы к диалогу, сотрудничеству, совместным действиям с любыми организациями, по предотвращению вандализма и осквернения священных и культурно значимых сооружений, независимо от их конфессиональной принадлежно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может ли христианская церковь искренне осудить истребление языческих образов и святынь - если даже жизнеописания святых церкви часто включают такие подвиги, как уничтожение языческих храмов и храмовых изваяний? Есть современные церкви, которые уже во многом предпочли требования гуманизма, диким и необузданным проявлениям нетерпимости. Например, решения католической церкви прямо провозглашают терпимое, неоднозначное отношение к национальным нехристианским верованиям, в зависимости от их духовно-нравственного содержания. Но РПЦ не только не сделала такого заключения, но часто устами авторитетных священнослужителей и богословов осуждает современный католицизм за излишнюю веротерпимость, и откровенно объявляет язычников "врагами русского народа и государства", "служителями Сатаны", призывает к войне с ними. </w:t>
        <w:br/>
        <w:t>В результате мы не имеем возможности участвовать в официальных межконфессиональных мероприятиях, высказывать свою позицию в прямом диалоге с другими конфессиями, задавать вопросы, связанные с нашими взаимоотношениями и правами. Получается, что о язычниках судят на основании древних летописей, составленных тенденциозными авторами, и недостоверных сплетен, а христианские правила поведения для православных в отношении язычников, верующих других религий и атеистов пытаются установить на основе глубоко устаревших понятий, не отвечающих духу нашего времени.</w:t>
        <w:br/>
        <w:br/>
      </w:r>
      <w:r>
        <w:rPr>
          <w:b/>
          <w:color w:val="000000"/>
        </w:rPr>
        <w:t>В создавшейся ситуации мы все нуждаемся в переоценке изживших свое время представлений и приспособлению традиционных понятий к требованиям современного гуманизма и светского общества. Диалог между конфессиями должен строиться на основе открытости, взаимоуважения, объективности и научности, при обсуждении любых проблем. Мы убеждены, что объективные и ответственные публикации в СМИ могли бы внести свой значительный вклад в прекращение тысячелетней войны, которую церковь ведет против язычества в России. Мы надеемся, что рано или поздно гражданские права русских язычников и язычников других народов России будут защищены, и отношение общества к языческим организациям, верованиям, обрядам и укладу жизни придут в соответствие с Конституцией и законодательством России и с нормами гуманизма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2:03:00Z</dcterms:created>
  <dc:creator>Светлана Владимировна</dc:creator>
  <dc:description/>
  <dc:language>en-US</dc:language>
  <cp:lastModifiedBy>Светлана Владимировна</cp:lastModifiedBy>
  <dcterms:modified xsi:type="dcterms:W3CDTF">2003-11-08T22:03:00Z</dcterms:modified>
  <cp:revision>3</cp:revision>
  <dc:subject/>
  <dc:title/>
</cp:coreProperties>
</file>